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 w:val="false"/>
          <w:b w:val="false"/>
          <w:bCs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03-26T13:58:00Z</dcterms:modified>
  <cp:revision>35</cp:revision>
  <dc:subject/>
  <dc:title/>
</cp:coreProperties>
</file>